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5965973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3478142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9155799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108729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