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1135593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9401822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