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26541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9453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26666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68331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11214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4638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33700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75416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5778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44625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57818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4197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30327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95594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81787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12376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84906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08580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94667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70339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32741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14509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62489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57490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51589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56245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49924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97896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68845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70126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3185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64496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46981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69281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8395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70987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70916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13209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23261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