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74838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160986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770465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481158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906412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31210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928766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56851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8440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74935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66514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117265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69216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89797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87571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83996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86213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33342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96031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622692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693997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078816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88099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2188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573149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646005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98595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1986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157406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372766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120630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09625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31958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974190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523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55247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01473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643290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783734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