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81333254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2604452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8272830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576225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36194382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1494738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45139762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00511908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89929002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24770837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67305122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92073103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39021995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08932337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76003763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7284609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6578274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5660110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21392207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35611585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47445179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67886179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55908891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95827431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04359863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7100901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40629998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20069871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47414182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08823357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10744914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59114405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98301150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46596797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94733442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83289404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14707433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92092526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1709755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