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6294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6483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99491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1328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57171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41469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92310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5726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4812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07514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25857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149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12624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854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7756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00607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86170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4354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07200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42161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56425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29329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82559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48409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5963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65867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5264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69346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00339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90463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56529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85011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21419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6624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77121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65579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16803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37846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65155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