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ygame.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 module for image m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for fast pixel perfect collision detection.  A Mask uses 1bit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to store which parts col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pygame 1.8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_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Mask from the given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ask.from_surface(Surface, threshold = 127) -&gt;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transparent parts of the Surface not set, and the opaque part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of each pixel is checked to see if it is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urface is color keyed, then threshold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_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mask by thresholding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ask.from_surface(Surface, color, threshold = (0,0,0,255), othersurface = None, palette_colors = 1) -&gt;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ore featureful method of getting a Mask from a Surface.  If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one Surface, all pixels within the threshold of the supplied col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the Mask. If given the optional othersurface, all pixels in Sur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ithin the threshold of the corresponding pixel in othersurface ar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 object for representing 2d bit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ask((width, height)): return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ze of the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.get_size() -&gt; width,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zero if the bit at (x,y)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.get_at((x,y)) -&gt;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start at (0,0) is top left - just like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osition in the mask given by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.set_at((x,y),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oint of intersection if the masks overlap with the given offset - or None if it does no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.overlap(othermask, offset) -&gt; 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ap tests uses the following offsets (which may be negat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+----------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A   | yoffse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+-+----------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+--|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xoffse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: 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p_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overlapping 'pixel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.overlap_area(othermask, offset) -&gt; num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how many pixels overlap with the other mask given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see in which direction things collide, or to see how mu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asks collide.  An approximate collision normal can be found by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dient of the overlap area through the finit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x = Mask.overlap_area(othermask,(x+1,y)) - Mask.overlap_area(othermask,(x-1,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 = Mask.overlap_area(othermask,(x,y+1)) - Mask.overlap_area(othermask,(x,y-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p_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mask of the overlapping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.overlap_mask(othermask, offset) -&gt;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Mask the size of the original Mask containing only the overl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between Mask and other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ll bits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.fi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all bits in a Mask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ll bits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.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all bits in a Mask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s the bits in a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.inve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s all of the bits in a Mask, so that the set pixels turn to unset pix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set pixels turn to set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s a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.scale((x, y)) -&gt;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Mask of the Mask scaled to the request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mask o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.draw(othermask, off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bitwise OR, drawing othermask onto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s a mask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.erase(othermask, off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s all pixels set in othermask from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set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.count() -&gt;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set pixels in the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entroid of the pixels in a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.centroid() -&gt; (x,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centroid, the center of pixel mass, of a Mask.  Returns a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ple for the centroid of the Mask. In the event the Mask is empt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(0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orientation of th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.angle() -&gt; th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approximate orientation of the pixels in the image from -90 to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.  This works best if performed on one connected component of pixel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0.0 on an empty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oints outlining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.outline(every = 1) -&gt; [(x,y), (x,y)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points of the outline of the first object it comes acros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.  For this to be useful, there should probably only be on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pixels in the Mask.  The every option allows you to skip pix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line.  For example, setting it to 10 would return a list of every 10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in the ou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volution of self with another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.convolve(othermask, outputmask = None, offset = (0,0)) -&gt;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mask with the (i-offset[0],j-offset[1]) bit set if shifting other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's lower right corner pixel is at (i,j) would cause it to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outputmask is specified, the output is drawn onto outputm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mask is returned.  Otherwise a mask of size self.get_size() +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mask.get_size() - (1,1)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_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mask of a connected region of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.connected_component((x,y) = None) -&gt;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the SAUF algorithm to find a connected compon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. It checks 8 point connectivity.  By default, it will return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component in the image.  Optionally, a coordinate pair of a pixe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, and the connected component containing it will be return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the pixel at that location is not set, the returned Mas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.  The Mask returned is the same size as the original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_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masks of connected regions of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.connected_components(min = 0) -&gt; [Mask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masks of connected regions of pixels.  An optional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ixels per connected region can be specified to filter out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bounding_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bounding rects of regions of set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.get_bounding_rects() -&gt; R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ets a bounding rect of connected regions of set pixel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 rect is one for which each of the connected pixels i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