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9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048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84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87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08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26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9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53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69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697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3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16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38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