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55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527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8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32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1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787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45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69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992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77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6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476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79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47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87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66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06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