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3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97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55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7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806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2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26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70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84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19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081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932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7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