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497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68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491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547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68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596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634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04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696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82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38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33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237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