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709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862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542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652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961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555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270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012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14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45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194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27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562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90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717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