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997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305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9783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603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118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121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537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829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542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842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396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892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8418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8306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294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294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087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