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198545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0620535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042024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271014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404788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955181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0381547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870544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