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60395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94643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33373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