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68686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930787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789404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