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4514909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9524998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0694999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