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2735446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0021303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5325764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9857727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