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263589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642187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4321910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6049483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