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912206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655366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38369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