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5849919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8859540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5744430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7508279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