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8199809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8596150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5134708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5449956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