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762226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8219847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348421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0652136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