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 :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lement to the head of a list if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nsert x l} returns just {l} if {x} is already in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{x::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 5 (1-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; 6; 7; 8; 9;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 15 (1-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5; 1; 2; 3; 4; 5; 6; 7; 8; 9;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alog to the basic list constructor {::} but treating the list more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