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630251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905277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0154706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9325656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574584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481601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682484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648755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691014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958260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92584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