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187269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88869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