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403611253"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365814956"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457068366"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96042724"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2072006491"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830498967"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455276493"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209377342"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317940891"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815339096"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386247198"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