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810429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75862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