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61427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84275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24956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17200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0020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50229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26756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40945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43557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378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5638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