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59028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834273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841239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672128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023105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65151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337782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95108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74573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738418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39520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