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114741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461095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737823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197039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41826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7319929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840127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741884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813840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98761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514661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