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954648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580713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420876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222895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446910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423082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368987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82548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988996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331309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03925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