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2405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56321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310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0809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4744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37218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53916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36846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08086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83449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8334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