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4933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5002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1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7960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