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0260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2176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68421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7138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