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9115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8662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748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931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