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6721383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9961383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3101175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3070312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