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0928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49773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86548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48313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