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43946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66349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51001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69316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