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8461811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1621058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