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12146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833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1303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56741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