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0832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2758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82086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91853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