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01673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56944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34271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49911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