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8079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47737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43987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5726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