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0446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0781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80382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517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