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223588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2175573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963161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421788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