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0958136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3209575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2766808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0672678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