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22607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38676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159373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39075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