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1909114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0474984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10394240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9533701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