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095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265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151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676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