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9869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9869740"/>
      <w:bookmarkStart w:id="1" w:name="__Fieldmark__0_3919869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