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16243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1624375"/>
      <w:bookmarkStart w:id="1" w:name="__Fieldmark__15_3021624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16243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1624375"/>
      <w:bookmarkStart w:id="3" w:name="__Fieldmark__16_3021624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16243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1624375"/>
      <w:bookmarkStart w:id="5" w:name="__Fieldmark__17_30216243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1624375"/>
      <w:bookmarkStart w:id="7" w:name="__Fieldmark__19_30216243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